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по теме: "Тайна рождения …или кто эти трое?". </w:t>
      </w:r>
    </w:p>
    <w:p>
      <w:pPr>
        <w:pStyle w:val="Normal"/>
        <w:ind w:left="4248" w:firstLine="708"/>
        <w:rPr/>
      </w:pPr>
      <w:r>
        <w:rPr>
          <w:b/>
        </w:rPr>
        <w:t xml:space="preserve">                    </w:t>
      </w:r>
      <w:r>
        <w:rPr>
          <w:b/>
        </w:rPr>
        <w:t>Геометрия. 8-й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ться с определениями прямоугольника, ромба, квад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овать и доказать их св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ить  взаимосвязь  между  частными  видами  четырёхуг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изначально обучающиеся садятся по группам и надевают галстуки в цвет своей группы (желтый, красный, зеленый); на уроке присутствует как групповая, так и фронта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мультимедийный проектор, раздаточный материал, презентация к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изучения нового материала  с  использованием проблемно-поискового метода работы с обучающими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 (1 мин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каждого из нас свой мир. Бывает, сидишь за партой, а у уха жужжит муха. И у нее свой мир. Предлагаю сегодня окунуться в мир четырехугольников. Вы за? Тогда впере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  проблемы  и целей урока (4 мин.)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чера на площади Театральной площади в Краснодаре собрались вокруг старого седого четырехугольника прямоугольники, ромбы и квадраты. Их волнует очень важный вопрос…тайна их рождения. И седой четырехугольник говорит: «Чтобы понять кто ты и откуда, нужно пройти долгий путь, узнать все свои свойства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ходе нашего урока мы узнаем тайну рождения прямоугольника, ромба и квадрата, узнаем кто они. Если говорить на математическом языке, то м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ФОРМУЛИРУЕМ ОПРЕДЕЛЕНИЕ ПРЯМОУГОЛЬНИКА, РОМБА И КВАДРА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ВЫВЕДЕМ И ДОКАЖЕМ СВОЙСТВА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ПРОВЕДЕМ КЛАССИФИКАЦИЮ ЭТИХ ФИГУР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м нужно пройти долгий путь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а какими личностными качествами нужно обладать, чтобы быть готовым к жизни в высокотехнологичном, конкурентном мире?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инициативность, способность творчески мыслить и находить нестандартные решения, настойчивость, коммуникабельность, креативность…/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КОТОРЫЕ ИЗ ЭТИХ КАЧЕСТВ ПРИГОДЯТСЯ ВАМ СЕГОДНЯ НА УРОК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Актуализация знаний и умений обучающихся (1,5 мин.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прошлом уроке вы узнали много интересного о параллелограм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формулируйте определение параллелограмм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Параллелограмм называется четырехугольник, у которого противоположные стороны попарно параллельны/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и свойствами обладает параллелограмм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/1. </w:t>
      </w:r>
      <w:r>
        <w:rPr>
          <w:i/>
          <w:sz w:val="28"/>
          <w:szCs w:val="28"/>
        </w:rPr>
        <w:t xml:space="preserve">В параллелограмме противоположные стороны равны и противоположные углы равны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иагонали параллелограмма точкой пересечения делятся пополам./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в группах (3 мин)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Я вижу, вы хорошо знаете, что за фигура параллелограм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то эти тро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на слайде прямоугольник, ромб и квадра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едлагаю  опытным путем исследовать стороны и углы прямоугольника, ромба и квадрат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ьмите в руки таблицы, лежащие перед вами. Желтая группа работает с прямоугольником. Зеленая группа – с ромбом. Красная группа работает с квадрат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станьте из большого конверта модели фигур, которые вы будете исследов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кажу вам на примере желтой групп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аша задача узнать, верны ли утверждения, записанные в первом столбце таблицы для той  фигуры, которую вы держите в руках. И если верны, то напротив него поставьте +. Если вам понадобится записать измерения для того, чтобы сделать вывод, то: воспользуйтесь столбцом Измерения. Погрешность в несколько миллиметров допуска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измерений в центре стола каждой группы лежат транспортиры и угольн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ле того, как выводы будут сделаны, обсудите в группе то, как можно заполнить сроку «Определения»  для вашей фигуры. Запишите сформулированное вашей группой определение карандаш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. Формулировка определений фигур (3,5 мин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бота в группах закончила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тая группа, расскажите всем какие утверждения для прямоугольника верны и сформулируйте нам определение прямоугольника. В это время члены остальных групп очень внимательно слушают желтую групп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если определение дано через четырехугольник, то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и формулировке определения вы использовали только 1 утверждение. А как будет звучать определение, если воспользоваться всеми верными утверждениями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опять про четырехугольник, 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А как называется четырехугольник, у которого противоположные стороны попарно параллельны?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ак, еще раз, четко. Прямоугольник – это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параллелограмм, у которого все углы прямые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лены остальных групп отметьте плюсом верные для прямоугольника утверждения и уложите у себя в голове определение прямоуголь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еленая группа, расскажите всем какие утверждения верны для ромба и сформулируйте нам определение ромб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ромб – это параллелограмм, у которого все стороны равны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лены остальных групп отметьте плюсом верные для прямоугольника утвер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ак, и ромб, и параллелограмм – это разновидность…</w:t>
      </w:r>
      <w:r>
        <w:rPr>
          <w:i/>
          <w:sz w:val="28"/>
          <w:szCs w:val="28"/>
        </w:rPr>
        <w:t>/параллелограмм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прямоугольник – это параллелограмм, у которого </w:t>
      </w:r>
      <w:r>
        <w:rPr>
          <w:i/>
          <w:sz w:val="28"/>
          <w:szCs w:val="28"/>
        </w:rPr>
        <w:t>…/все углы прямые</w:t>
      </w:r>
      <w:r>
        <w:rPr>
          <w:sz w:val="28"/>
          <w:szCs w:val="28"/>
        </w:rPr>
        <w:t>/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ромб – это параллелограмм,  у которого</w:t>
      </w:r>
      <w:r>
        <w:rPr>
          <w:i/>
          <w:sz w:val="28"/>
          <w:szCs w:val="28"/>
        </w:rPr>
        <w:t>…/все стороны равны/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ная группа, расскажите всем какие утверждения верны для квадрата и сформулируйте нам определение квадра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/квадрат – это параллелограмм, у которого все углы прямые и все стороны равны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слайде: Квадрат – это </w:t>
      </w:r>
      <w:r>
        <w:rPr>
          <w:sz w:val="28"/>
          <w:szCs w:val="28"/>
          <w:highlight w:val="yellow"/>
        </w:rPr>
        <w:t xml:space="preserve">параллелограмм, у которого все углы прямые  </w:t>
      </w:r>
      <w:r>
        <w:rPr>
          <w:sz w:val="28"/>
          <w:szCs w:val="28"/>
        </w:rPr>
        <w:t xml:space="preserve">и все стороны равн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короче сформулировать определение квадра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/квадрат – это прямоугольник, у которого все стороны равны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ако же это определе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вадрат – это </w:t>
      </w:r>
      <w:r>
        <w:rPr>
          <w:sz w:val="28"/>
          <w:szCs w:val="28"/>
          <w:highlight w:val="yellow"/>
        </w:rPr>
        <w:t xml:space="preserve">параллелограмм, у которого </w:t>
      </w:r>
      <w:r>
        <w:rPr>
          <w:sz w:val="28"/>
          <w:szCs w:val="28"/>
        </w:rPr>
        <w:t xml:space="preserve">все углы прямые  и </w:t>
      </w:r>
      <w:r>
        <w:rPr>
          <w:sz w:val="28"/>
          <w:szCs w:val="28"/>
          <w:highlight w:val="yellow"/>
        </w:rPr>
        <w:t>все стороны равны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ожно иначе короче сформулиро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/квадрат – это ромб, у которого все углы прямые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вами приблизились к тайне рождения исследуемых фигу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ы выяснили, что квадрат является разновидностью…/ромба/, а также /прямоугольника/, а также…/параллелограмм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верху древа появляется квадра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/ромба, прямоугольник и параллелограмм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являются 3 стрелки вниз, под ними параллелограмм, ромб, прямоуголь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еще взаимосвязи существуют между этими 4-к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/ромб и прямоугольник – это тоже параллелограммы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являются стрелки от ромба к параллелограмму и от прямоугольника к параллелограмм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лайде все время присутствует общая таблица, которая постепенно заполня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5739765" cy="610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10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  <w:gridCol w:w="2127"/>
                              <w:gridCol w:w="2268"/>
                            </w:tblGrid>
                            <w:tr>
                              <w:trPr>
                                <w:trHeight w:val="310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ямоугольн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90650" cy="79057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39" r="-14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0" cy="790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м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31900" cy="163703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1900" cy="1637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вадра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54125" cy="1181100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4125" cy="1181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+ или -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+ или -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+ или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ивоположные стороны попарно параллельн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 углы прямы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  стороны  равн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ямоугольник – это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мб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о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вадрат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0" w:leader="none"/>
                                    </w:tabs>
                                    <w:ind w:righ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о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80.4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  <w:gridCol w:w="2127"/>
                        <w:gridCol w:w="2268"/>
                      </w:tblGrid>
                      <w:tr>
                        <w:trPr>
                          <w:trHeight w:val="310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оугольн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0650" cy="7905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м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31900" cy="163703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вадра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54125" cy="118110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12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в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+ или -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в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+ или -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в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+ или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ивоположные стороны попарно параллельн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углы прямы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 стороны  равн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оугольник – это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мб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о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вадрат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0" w:leader="none"/>
                              </w:tabs>
                              <w:ind w:righ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о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(2 ми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станьте около парт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Я буду говорить утверждения. Если они верные, то вы поднимайте руки вверх. Если они неверные, то вы делайте повороты влево-вправо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Ну что ж, вперед!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Прямоугольник, у которого все стороны равны это квадрат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лайд с красным квадратом и отмечены равные стороны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Параллелограмм, у которого все стороны равны это ромб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лайд с зеленым ромбом и отмечены равные стороны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Параллелограмм, у которого все углы прямые это квадрат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лайд с желтым прямоугольником и отмечены прямые углы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- Четырехугольник, у которого есть прямой угол - прямоугольник  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лайд опровержение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Прямоугольник, ромб, квадрат является параллелограммами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слайд с надписью «Параллелограммы:» и изображены все 4 фигуры.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Молодцы. Садитесь.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i/>
          <w:sz w:val="28"/>
          <w:szCs w:val="28"/>
        </w:rPr>
        <w:t>Последний слайд остается на экране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. Свойства прямоугольника, ромба и квадрата. (7 ми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уже выяснили, что прямоугольник, ромб и квадрат – параллелограмм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перь давайте узнаем свойства этих фигур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ми свойствами обладают все эти 3 фигуры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Свойствами параллелограмма</w:t>
      </w:r>
      <w:r>
        <w:rPr>
          <w:sz w:val="28"/>
          <w:szCs w:val="28"/>
        </w:rPr>
        <w:t>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ислит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Противоположные стороны и углы равны, диагонали точкой пересечения делятся пополам</w:t>
      </w:r>
      <w:r>
        <w:rPr>
          <w:sz w:val="28"/>
          <w:szCs w:val="28"/>
        </w:rPr>
        <w:t>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а). Прямоугольник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прямоугольника есть особое свойство. Что это за свойство вы мне сейчас сами скаж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ред каждым из вас лежит небольшой конверт. Достаньте из него два прямоугольник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 следующее. Используя эти 2 прямоугольника сравнить диагонали цветного прямоуголь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какому выводу вы приш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готов выйти к доске и рассказать нам ход своих размышл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шел, показал, рассказа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диагонали рав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падают при налож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онали прямоугольника равны</w:t>
      </w:r>
    </w:p>
    <w:p>
      <w:pPr>
        <w:pStyle w:val="Normal"/>
        <w:ind w:left="3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3045</wp:posOffset>
            </wp:positionH>
            <wp:positionV relativeFrom="paragraph">
              <wp:posOffset>95885</wp:posOffset>
            </wp:positionV>
            <wp:extent cx="1762125" cy="13620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докажем это свойств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нам дано?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NKL</w:t>
      </w:r>
      <w:r>
        <w:rPr>
          <w:i/>
          <w:sz w:val="28"/>
          <w:szCs w:val="28"/>
        </w:rPr>
        <w:t>- прямоугольник/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Что нужно доказать?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K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L</w:t>
      </w:r>
      <w:r>
        <w:rPr>
          <w:i/>
          <w:sz w:val="28"/>
          <w:szCs w:val="28"/>
        </w:rPr>
        <w:t>/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ткуда может вытекать Равенство отрезков МК и 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может вытекать из равенства каких фигур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из равенства треугольников/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Каких, например?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NL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KM</w:t>
      </w:r>
      <w:r>
        <w:rPr>
          <w:i/>
          <w:sz w:val="28"/>
          <w:szCs w:val="28"/>
        </w:rPr>
        <w:t>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кажите, что эти треуг равн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кие по виду эти треугольники? </w:t>
      </w:r>
      <w:r>
        <w:rPr>
          <w:i/>
          <w:sz w:val="28"/>
          <w:szCs w:val="28"/>
        </w:rPr>
        <w:t>/прямоугольные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чему?</w:t>
      </w:r>
      <w:r>
        <w:rPr>
          <w:i/>
          <w:sz w:val="28"/>
          <w:szCs w:val="28"/>
        </w:rPr>
        <w:t xml:space="preserve"> /дано, что </w:t>
      </w:r>
      <w:r>
        <w:rPr>
          <w:i/>
          <w:sz w:val="28"/>
          <w:szCs w:val="28"/>
          <w:lang w:val="en-US"/>
        </w:rPr>
        <w:t>MNKL</w:t>
      </w:r>
      <w:r>
        <w:rPr>
          <w:i/>
          <w:sz w:val="28"/>
          <w:szCs w:val="28"/>
        </w:rPr>
        <w:t xml:space="preserve"> – прямоугольник. По определению у него все углы прямые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 какому признаку равны треугольники? </w:t>
      </w:r>
      <w:r>
        <w:rPr>
          <w:i/>
          <w:sz w:val="28"/>
          <w:szCs w:val="28"/>
        </w:rPr>
        <w:t>/по двум катетам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в равных треугольниках…(</w:t>
      </w:r>
      <w:r>
        <w:rPr>
          <w:i/>
          <w:sz w:val="28"/>
          <w:szCs w:val="28"/>
        </w:rPr>
        <w:t>соответствующие элементы равны, значит равны отрезки М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L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Молодц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так, особое свойство прямоугольника: в прямоугольнике диагонали ра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i/>
          <w:sz w:val="28"/>
          <w:szCs w:val="28"/>
          <w:u w:val="single"/>
        </w:rPr>
        <w:t>б). Ромб</w:t>
        <w:tab/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собое свойство есть и у ромба. Предлагаю вам самим его открыть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останьте из небольших конвертов ромб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ерегните его по одной из диагоналей. ( я перегнула, распрямила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Теперь по другой. (перегнула, распрямила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Сделайте вывод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 если не делают или говорят не то, то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«Обратите внимание на диагональ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. Что произошло с угла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? На основании чего вы делайте этот вывод» (наложение, половинки равны)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Согните теперь по 1 диагонали, а потом не разгибая по другой. Что мы получили? /4 равных треугольник/. Вид треугольников? / прямоугольные/. Вывод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Вы открыли сейчас особое свойства ромба. Проговорите мне его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/диагонали ромбавзаимно перпендикулярны и делят его углы пополам/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bookmarkStart w:id="0" w:name="OLE_LINK3"/>
      <w:bookmarkEnd w:id="0"/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/Диагонали ромба взаимно перпендикулярны  и  делят его углы пополам/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28725" cy="16383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OLE_LINK3"/>
      <w:bookmarkStart w:id="2" w:name="OLE_LINK3"/>
      <w:bookmarkEnd w:id="2"/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докажем это свойств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Что нам дано?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EPSV</w:t>
      </w:r>
      <w:r>
        <w:rPr>
          <w:i/>
          <w:sz w:val="28"/>
          <w:szCs w:val="28"/>
        </w:rPr>
        <w:t xml:space="preserve"> – ромб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Что нужно доказать? 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PV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P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PS</m:t>
        </m:r>
      </m:oMath>
      <w:r>
        <w:rPr>
          <w:i/>
          <w:sz w:val="28"/>
          <w:szCs w:val="28"/>
        </w:rPr>
        <w:t>/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м является РО для треугольника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 xml:space="preserve">?(сравните длины отрезков </w:t>
      </w:r>
      <w:r>
        <w:rPr>
          <w:sz w:val="28"/>
          <w:szCs w:val="28"/>
          <w:lang w:val="en-US"/>
        </w:rPr>
        <w:t>E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) /</w:t>
      </w:r>
      <w:r>
        <w:rPr>
          <w:i/>
          <w:sz w:val="28"/>
          <w:szCs w:val="28"/>
        </w:rPr>
        <w:t>диагонали, пересекаясь, делятся пополам и РО – медиана/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кого вида треугольник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/он равнобедренный, тк у ромба все стороны равны/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м еще является РО в треугольнике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>? /</w:t>
      </w:r>
      <w:r>
        <w:rPr>
          <w:i/>
          <w:sz w:val="28"/>
          <w:szCs w:val="28"/>
        </w:rPr>
        <w:t>биссектрисой и высотой/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И из этого следует, что…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V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P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PS</m:t>
        </m:r>
      </m:oMath>
      <w:r>
        <w:rPr>
          <w:i/>
          <w:sz w:val="28"/>
          <w:szCs w:val="28"/>
        </w:rPr>
        <w:t>/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алогично можно доказать, что </w:t>
      </w:r>
      <w:r>
        <w:rPr>
          <w:sz w:val="28"/>
          <w:szCs w:val="28"/>
          <w:highlight w:val="green"/>
        </w:rPr>
        <w:t>угол 1 и 2 равны между собой, 3 и 4, 5 и 6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ак, сформулируйте еще раз особое свойство ромба.</w:t>
      </w:r>
      <w:r>
        <w:rPr>
          <w:i/>
          <w:sz w:val="28"/>
          <w:szCs w:val="28"/>
        </w:rPr>
        <w:t xml:space="preserve"> /Диагонали ромба взаимно перпендикулярны  и  делят его углы пополам/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. Квадрат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вот квадрат, на мой взгляд, самая интересная фигура. Из всех параллелограммов он обладает самым большим количеством свойств, при этом не имея особых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спользуя различные определения квадрата, сформулируйте мне все его свойст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(3 мин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мы достигли цели нашего сегодняшнего уро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узнали тайну рождения прямоугольника, ромба и квадр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то же их прародитель? /параллелограмм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не очень понравилось идти по миру 4-ков рука об руку с вами. Спасибо за работу и вашу фантазию! До свидания.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4:52:00Z</dcterms:created>
  <dc:creator>ИЛЬЯ</dc:creator>
  <dc:description/>
  <dc:language>en-US</dc:language>
  <cp:lastModifiedBy>User</cp:lastModifiedBy>
  <cp:lastPrinted>2009-12-16T00:15:00Z</cp:lastPrinted>
  <dcterms:modified xsi:type="dcterms:W3CDTF">2015-04-25T14:53:00Z</dcterms:modified>
  <cp:revision>3</cp:revision>
  <dc:subject/>
  <dc:title/>
</cp:coreProperties>
</file>